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– воскресен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адик не ид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и я и Со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улять пой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яли лыж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яли са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ели за ок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а там… темным-тем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ряби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 рябинки растут под окош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адили мама, Соня и 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аждым годом рябинки выше и вы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уже и догнали ме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е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, два, три, четыре, п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торяю Сонечке опя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моя сестричка внов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ирает от меня проч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енок М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ет у нас в квартире Му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игрива и краси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Дед Мороз  ее прине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на улице был сильный Мороз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жинка упала пушист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уку легла такая белая, чист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лко снежинку мне малу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здочку нежную и… тал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дворе каток зал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родители коньки купи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ый вечер пропадаю т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офийка за мной ходит по пят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ий 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чной весенний луг мерц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ебряной рос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ветлячок тихонько зажиг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арик св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оопар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-был тигренок в зоопа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по маме так груст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начальник зоопа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к мамуле отпуст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б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урашка спит, волчон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вежонок и зайчон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уснуло… Кукла, сп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ятся пусть тебе цв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ё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ет у бабы с дедом пе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зде-то он сует свой н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ом нас  с сестрой встреч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то из вас что мне принес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чем нам Африка с банан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там снега не най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от зноя под панам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о плавятся моз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ли дело – сибирский снег с морозц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вет вперед сверкающая лыж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огда отлетают очень прост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ень и скука от ме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нь, в дождь макая ки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еревьях красит лист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той сделала оси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анжевой – ряби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ит осень дни и ноч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гда узор закончен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осмотрит строгим взгляд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ло ль так, как было над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овор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долго тянется з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ее снегами и метель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ждут, когда придет вес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ее звенящею капель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 и лето пролетит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оглянуться не успе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м и осень к нам спеш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облетает и желте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 зима, и вновь моро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ней весна – дождика слез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м и лето, снова ос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ерно так все и проход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 танце, порхают, лета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жинки одна за друг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будто от звезд убег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есяц им светит дуг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грустью они покида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ба ночного просто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ближе к земле подлетают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краснее их нежный уз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едленном вальсе кружа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жинки над спящей зем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негом пушистым ложатся,</w:t>
      </w:r>
    </w:p>
    <w:p>
      <w:pPr>
        <w:pStyle w:val="Normal"/>
        <w:jc w:val="center"/>
        <w:rPr/>
      </w:pPr>
      <w:r>
        <w:rPr>
          <w:sz w:val="28"/>
          <w:szCs w:val="28"/>
        </w:rPr>
        <w:t>Сверкая своей белизно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54:00Z</dcterms:created>
  <dc:creator>user</dc:creator>
  <dc:description/>
  <cp:keywords/>
  <dc:language>en-US</dc:language>
  <cp:lastModifiedBy>user</cp:lastModifiedBy>
  <dcterms:modified xsi:type="dcterms:W3CDTF">2007-01-29T10:15:00Z</dcterms:modified>
  <cp:revision>9</cp:revision>
  <dc:subject/>
  <dc:title>Сегодня – воскресенье,</dc:title>
</cp:coreProperties>
</file>